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KRZYŻÓWK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Formy ochrony przyrody i zrównoważony rozwó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8400"/>
      </w:tblGrid>
      <w:tr>
        <w:trPr>
          <w:trHeight w:val="60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…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 - jeden z dokumentów wyprasowanych podczas Szczytu Ziemi w Rio de Janeiro. </w:t>
              <w:br/>
              <w:t>To program działań w każdym obszarze w którym człowiek ma wpływ na środowisko.</w:t>
            </w:r>
          </w:p>
        </w:tc>
      </w:tr>
      <w:tr>
        <w:trPr>
          <w:trHeight w:val="60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irowy układ wiatrów w obrębie niżu. W ostatnich latach można było zaobserwować </w:t>
              <w:br/>
              <w:t>jak katastrofalne w skutkach może być to zjawisko meteorologiczne</w:t>
            </w:r>
          </w:p>
        </w:tc>
      </w:tr>
      <w:tr>
        <w:trPr>
          <w:trHeight w:val="60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różnicowanie wszystkich żywych organizmów żyjących w ekosystemach na Ziemi. </w:t>
              <w:br/>
              <w:t xml:space="preserve">Jedna z Konwencji traktuje właśnie o tej cesze środowiska przyrodniczego. </w:t>
            </w:r>
          </w:p>
        </w:tc>
      </w:tr>
      <w:tr>
        <w:trPr>
          <w:trHeight w:val="60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Najstarszy na Świecie park narodowy, zlokalizowany w Stanach Zjednoczonych. Znajduje się w nim ponad połowa aktywnych światowych gejzerów.</w:t>
            </w:r>
          </w:p>
        </w:tc>
      </w:tr>
      <w:tr>
        <w:trPr>
          <w:trHeight w:val="975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System zbiórki i ponownego wykorzystania odpadów mający na celu zmniejszenie energii </w:t>
              <w:br/>
              <w:t>i zasobów potrzebnych do ponownego wyprodukowania produktu oraz ograniczenie negatywnego wpływu człowieka na środowisko</w:t>
            </w:r>
          </w:p>
        </w:tc>
      </w:tr>
      <w:tr>
        <w:trPr>
          <w:trHeight w:val="364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color w:val="000000"/>
              </w:rPr>
              <w:t>Park Narodowy - Park narodowy z główną siedzibą w Zakopanem</w:t>
            </w:r>
          </w:p>
        </w:tc>
      </w:tr>
      <w:tr>
        <w:trPr>
          <w:trHeight w:val="60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Polityk norweska, lekarka. Komisja nazwana od jej nazwiska zasłynęła z raportu </w:t>
              <w:br/>
              <w:t xml:space="preserve">"Nasza Wspólna Przyszłość" w której zawarta została koncepcja dot. zrównoważonego rozwoju. </w:t>
            </w:r>
          </w:p>
        </w:tc>
      </w:tr>
      <w:tr>
        <w:trPr>
          <w:trHeight w:val="60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)</w:t>
            </w:r>
          </w:p>
        </w:tc>
        <w:tc>
          <w:tcPr>
            <w:tcW w:w="8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Związki chemiczne lub ich mieszaniny powodujące przedłużenie przydatności produktu. Zadaniem jest również zapobieganie rozwojowi grzybów, bakterii i wirusów. </w:t>
            </w:r>
          </w:p>
        </w:tc>
      </w:tr>
      <w:tr>
        <w:trPr>
          <w:trHeight w:val="60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)</w:t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nergię w niej zawartą wykorzystuje się z powodzeniem dla celów człowieka. </w:t>
              <w:br/>
              <w:t xml:space="preserve">To jedno z alternatywnych źródeł pozyskiwania energii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Rozwiązanie:</w:t>
      </w:r>
    </w:p>
    <w:p>
      <w:pPr>
        <w:pStyle w:val="Normal"/>
        <w:rPr/>
      </w:pPr>
      <w:r>
        <w:rPr/>
      </w:r>
    </w:p>
    <w:tbl>
      <w:tblPr>
        <w:tblW w:w="6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25"/>
        <w:gridCol w:w="420"/>
        <w:gridCol w:w="400"/>
        <w:gridCol w:w="425"/>
        <w:gridCol w:w="400"/>
        <w:gridCol w:w="400"/>
        <w:gridCol w:w="400"/>
        <w:gridCol w:w="400"/>
        <w:gridCol w:w="40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Y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Ó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Ż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Ś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Ć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Y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</w:t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C</w:t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Y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G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Z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Ń</w:t>
            </w:r>
          </w:p>
        </w:tc>
        <w:tc>
          <w:tcPr>
            <w:tcW w:w="420" w:type="dxa"/>
            <w:tcBorders>
              <w:left w:val="single" w:sz="8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)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U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L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K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</w:t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R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N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T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Y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)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B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I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O</w:t>
            </w:r>
          </w:p>
        </w:tc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6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M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A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btext">
    <w:name w:val="bbtext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36:00Z</dcterms:created>
  <dc:creator>mpletnia</dc:creator>
  <dc:description/>
  <dc:language>en-US</dc:language>
  <cp:lastModifiedBy>xika</cp:lastModifiedBy>
  <cp:lastPrinted>2012-09-03T11:42:00Z</cp:lastPrinted>
  <dcterms:modified xsi:type="dcterms:W3CDTF">2013-08-23T08:36:00Z</dcterms:modified>
  <cp:revision>3</cp:revision>
  <dc:subject/>
  <dc:title/>
</cp:coreProperties>
</file>